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982345</wp:posOffset>
                </wp:positionV>
                <wp:extent cx="5857875" cy="798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798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[Handling]-------------------------TURISMO 1400.0 0.00 88 0.0 0.03 -0.318 0.00 5 0.251 1.0 227.0 0.26 0.629 0.55 32.0 1.47 1.14 09.6 0.12 0.4855 2.6 2.2 2.2 0.11 -0.14 0.005 0.48 1.0 0.6 0.85 1.5 0.0 110000 440010 1 1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[Vehicles]-------------------------turismo, turismo, car, TURISMO, TURISMO, VEH@LOW, VEH@LOW_LE1_RI1, 50, 999, 0.2667, 0.2667, 0, 5, 1.0 ,0, noboot+sports+ext_gang+ext_rare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[Carcols]--------------------------turismo, 0,0,1, 35,35,127, 1,1,3, 17,17,34, 21,21,21, 31,31,33, 38,38,30, 52,52,50, 69,69,63, 72,72,63, 81,81,63, 89,89,89, 95,95,90,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大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W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，原模来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GTASA.....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初次转车，可能会有一些小问题，还望见谅。比如数据还是有点问题，正在尽力想办法解决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感谢老烟哥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KE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神的指导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jyx2997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苩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]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和各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3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成员的意见与帮助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BY====================================@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永远的炳哥哥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DotumChe" w:hAnsi="DotumChe" w:eastAsia="DotumChe" w:cs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DotumChe" w:cs="DotumChe" w:ascii="DotumChe" w:hAnsi="DotumChe"/>
                                  <w:color w:val="CCFFFF"/>
                                  <w:sz w:val="24"/>
                                  <w:szCs w:val="24"/>
                                  <w:lang w:val="en-US" w:eastAsia="zh-CN"/>
                                </w:rPr>
                                <w:t>http://tieba.baidu.com/f?tp=0&amp;kw=386%C2%C3%B6%C0%C1%A2%CD%C5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DotumChe" w:hAnsi="DotumChe" w:eastAsia="DotumChe" w:cs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【</w:t>
                            </w:r>
                            <w:r>
                              <w:rPr>
                                <w:rFonts w:eastAsia="DotumChe" w:cs="DotumChe" w:ascii="DotumChe" w:hAnsi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386</w:t>
                            </w: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旅独立团官方网站】本车的优化版正在狂撸中，尽请关注本吧更多动态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DotumChe" w:hAnsi="DotumChe" w:eastAsia="DotumChe" w:cs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群号【</w:t>
                            </w:r>
                            <w:r>
                              <w:rPr>
                                <w:rFonts w:eastAsia="DotumChe" w:cs="DotumChe" w:ascii="DotumChe" w:hAnsi="DotumChe"/>
                                <w:color w:val="008000"/>
                                <w:sz w:val="24"/>
                                <w:szCs w:val="24"/>
                                <w:lang w:val="en-US" w:eastAsia="zh-CN"/>
                              </w:rPr>
                              <w:t>217285998</w:t>
                            </w: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】</w:t>
                            </w:r>
                            <w:r>
                              <w:rPr>
                                <w:rFonts w:eastAsia="DotumChe" w:cs="DotumChe" w:ascii="DotumChe" w:hAnsi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===============</w:t>
                            </w: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截图高手、</w:t>
                            </w:r>
                            <w:r>
                              <w:rPr>
                                <w:rFonts w:eastAsia="DotumChe" w:cs="DotumChe" w:ascii="DotumChe" w:hAnsi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ENB</w:t>
                            </w: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高手、转车神和有希望成为转车神的欢迎加入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DotumChe" w:hAnsi="DotumChe" w:eastAsia="DotumChe" w:cs="DotumChe"/>
                                <w:color w:val="33CCCC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小白请加独立团粉丝群【</w:t>
                            </w:r>
                            <w:r>
                              <w:rPr>
                                <w:rFonts w:eastAsia="DotumChe" w:cs="DotumChe" w:ascii="DotumChe" w:hAnsi="DotumChe"/>
                                <w:color w:val="008000"/>
                                <w:sz w:val="24"/>
                                <w:szCs w:val="24"/>
                                <w:lang w:val="en-US" w:eastAsia="zh-CN"/>
                              </w:rPr>
                              <w:t>95065299</w:t>
                            </w: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24"/>
                                <w:szCs w:val="24"/>
                                <w:lang w:val="en-US" w:eastAsia="zh-CN"/>
                              </w:rPr>
                              <w:t>】谢谢合作</w:t>
                            </w:r>
                            <w:r>
                              <w:rPr>
                                <w:rFonts w:ascii="DotumChe" w:hAnsi="DotumChe" w:cs="DotumChe" w:eastAsia="DotumChe"/>
                                <w:color w:val="33CCCC"/>
                                <w:sz w:val="32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  <w:t>http://tieba.baidu.com/f?tp=0&amp;kw=386%C2%C3%B6%C0%C1%A2%CD%C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  <w:t>3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旅独立团官方网站】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群号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  <w:t>21728599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  <w:t>===============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截图高手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  <w:t>EN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高手、转车神和有希望成为转车神的欢迎加入。小白请加独立团粉丝群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  <w:lang w:val="en-US" w:eastAsia="zh-CN"/>
                              </w:rPr>
                              <w:t>950652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2"/>
                                <w:lang w:val="en-US" w:eastAsia="zh-CN"/>
                              </w:rPr>
                              <w:t>】谢谢合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628.7pt;mso-wrap-distance-left:9.05pt;mso-wrap-distance-right:9.05pt;mso-wrap-distance-top:0pt;mso-wrap-distance-bottom:0pt;margin-top:77.35pt;mso-position-vertical-relative:text;margin-left:-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 xml:space="preserve">[Handling]-------------------------TURISMO 1400.0 0.00 88 0.0 0.03 -0.318 0.00 5 0.251 1.0 227.0 0.26 0.629 0.55 32.0 1.47 1.14 09.6 0.12 0.4855 2.6 2.2 2.2 0.11 -0.14 0.005 0.48 1.0 0.6 0.85 1.5 0.0 110000 440010 1 1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[Vehicles]-------------------------turismo, turismo, car, TURISMO, TURISMO, VEH@LOW, VEH@LOW_LE1_RI1, 50, 999, 0.2667, 0.2667, 0, 5, 1.0 ,0, noboot+sports+ext_gang+ext_rare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 xml:space="preserve">[Carcols]--------------------------turismo, 0,0,1, 35,35,127, 1,1,3, 17,17,34, 21,21,21, 31,31,33, 38,38,30, 52,52,50, 69,69,63, 72,72,63, 81,81,63, 89,89,89, 95,95,90,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大众</w:t>
                      </w: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W12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，原模来自</w:t>
                      </w: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GTASA......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初次转车，可能会有一些小问题，还望见谅。比如数据还是有点问题，正在尽力想办法解决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感谢老烟哥和</w:t>
                      </w: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KEY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神的指导以及</w:t>
                      </w: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jyx2997[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苩菏</w:t>
                      </w: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]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和各位</w:t>
                      </w: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386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成员的意见与帮助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BY====================================@</w:t>
                      </w:r>
                      <w:r>
                        <w:rPr>
                          <w:rFonts w:ascii="微软雅黑" w:hAnsi="微软雅黑" w:cs="微软雅黑" w:eastAsia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  <w:t>永远的炳哥哥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00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DotumChe" w:hAnsi="DotumChe" w:eastAsia="DotumChe" w:cs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DotumChe" w:cs="DotumChe" w:ascii="DotumChe" w:hAnsi="DotumChe"/>
                            <w:color w:val="CCFFFF"/>
                            <w:sz w:val="24"/>
                            <w:szCs w:val="24"/>
                            <w:lang w:val="en-US" w:eastAsia="zh-CN"/>
                          </w:rPr>
                          <w:t>http://tieba.baidu.com/f?tp=0&amp;kw=386%C2%C3%B6%C0%C1%A2%CD%C5</w:t>
                        </w:r>
                      </w:hyperlink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DotumChe" w:hAnsi="DotumChe" w:eastAsia="DotumChe" w:cs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【</w:t>
                      </w:r>
                      <w:r>
                        <w:rPr>
                          <w:rFonts w:eastAsia="DotumChe" w:cs="DotumChe" w:ascii="DotumChe" w:hAnsi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386</w:t>
                      </w: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旅独立团官方网站】本车的优化版正在狂撸中，尽请关注本吧更多动态。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DotumChe" w:hAnsi="DotumChe" w:eastAsia="DotumChe" w:cs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群号【</w:t>
                      </w:r>
                      <w:r>
                        <w:rPr>
                          <w:rFonts w:eastAsia="DotumChe" w:cs="DotumChe" w:ascii="DotumChe" w:hAnsi="DotumChe"/>
                          <w:color w:val="008000"/>
                          <w:sz w:val="24"/>
                          <w:szCs w:val="24"/>
                          <w:lang w:val="en-US" w:eastAsia="zh-CN"/>
                        </w:rPr>
                        <w:t>217285998</w:t>
                      </w: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】</w:t>
                      </w:r>
                      <w:r>
                        <w:rPr>
                          <w:rFonts w:eastAsia="DotumChe" w:cs="DotumChe" w:ascii="DotumChe" w:hAnsi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===============</w:t>
                      </w: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截图高手、</w:t>
                      </w:r>
                      <w:r>
                        <w:rPr>
                          <w:rFonts w:eastAsia="DotumChe" w:cs="DotumChe" w:ascii="DotumChe" w:hAnsi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ENB</w:t>
                      </w: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高手、转车神和有希望成为转车神的欢迎加入。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DotumChe" w:hAnsi="DotumChe" w:eastAsia="DotumChe" w:cs="DotumChe"/>
                          <w:color w:val="33CCCC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小白请加独立团粉丝群【</w:t>
                      </w:r>
                      <w:r>
                        <w:rPr>
                          <w:rFonts w:eastAsia="DotumChe" w:cs="DotumChe" w:ascii="DotumChe" w:hAnsi="DotumChe"/>
                          <w:color w:val="008000"/>
                          <w:sz w:val="24"/>
                          <w:szCs w:val="24"/>
                          <w:lang w:val="en-US" w:eastAsia="zh-CN"/>
                        </w:rPr>
                        <w:t>95065299</w:t>
                      </w:r>
                      <w:r>
                        <w:rPr>
                          <w:rFonts w:ascii="DotumChe" w:hAnsi="DotumChe" w:cs="DotumChe" w:eastAsia="DotumChe"/>
                          <w:color w:val="33CCCC"/>
                          <w:sz w:val="24"/>
                          <w:szCs w:val="24"/>
                          <w:lang w:val="en-US" w:eastAsia="zh-CN"/>
                        </w:rPr>
                        <w:t>】谢谢合作</w:t>
                      </w:r>
                      <w:r>
                        <w:rPr>
                          <w:rFonts w:ascii="DotumChe" w:hAnsi="DotumChe" w:cs="DotumChe" w:eastAsia="DotumChe"/>
                          <w:color w:val="33CCCC"/>
                          <w:sz w:val="32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  <w:t>http://tieba.baidu.com/f?tp=0&amp;kw=386%C2%C3%B6%C0%C1%A2%CD%C5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  <w:t>386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旅独立团官方网站】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群号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  <w:t>217285998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  <w:t>===============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截图高手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  <w:t>EN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高手、转车神和有希望成为转车神的欢迎加入。小白请加独立团粉丝群【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  <w:lang w:val="en-US" w:eastAsia="zh-CN"/>
                        </w:rPr>
                        <w:t>95065299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2"/>
                          <w:lang w:val="en-US" w:eastAsia="zh-CN"/>
                        </w:rPr>
                        <w:t>】谢谢合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DotumChe"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542925</wp:posOffset>
          </wp:positionV>
          <wp:extent cx="7573010" cy="10711815"/>
          <wp:effectExtent l="0" t="0" r="0" b="0"/>
          <wp:wrapNone/>
          <wp:docPr id="2" name="未f%20标题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未f%20标题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73010" cy="1071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f?tp=0&amp;kw=386%C2&#246;%C0%C1%A2%CD%C5" TargetMode="External"/><Relationship Id="rId3" Type="http://schemas.openxmlformats.org/officeDocument/2006/relationships/hyperlink" Target="http://tieba.baidu.com/f?tp=0&amp;kw=386%C2&#246;%C0%C1%A2%CD%C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恭贺新禧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00:46Z</dcterms:created>
  <dc:creator>Administrator</dc:creator>
  <dc:description/>
  <dc:language>en-US</dc:language>
  <cp:lastModifiedBy/>
  <dcterms:modified xsi:type="dcterms:W3CDTF">2013-02-22T10:4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